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ática I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 – Um sistema de mineração é composto por duas carregadeiras (Carreg1 e Carreg 2) localizadas em locais distintos, um britador e 7 caminhões. O processo acontece da seguinte forma: 4 caminhões são carregados exclusivamente na carregadeira Carreg1, os outros 3 são exclusivos da outra carregadeira. Após carregados todos se deslocam até o britador. Os tempos de carregamento são iguais para as duas carregadeiras e estão distribuídos normalmente com média 1.51 e desvio padrão de 0.25 (minutos). O transporte da Carreg1 até o britador segue uma distribuição normal com média de 5.77 e desvio padrão de 1 minuto. A volta dura em média 4.5 com desvio padrão de 0.7 também seguindo uma normal. O transporte da Carreg2 até o britador segue uma distribuição normal com média de 4.53 e desvio padrão de 0.8. A volta dura em média 4 com desvio padrão de 0.3 também seguindo uma normal. O tempo médio de descarga no britador é normalmente distribuído com média 2.3 minutos e desvio padrão de 0.2. Simule 300 dias de operação com 10 horas por dia. Colete as estatísticas em minuto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rifica a taxa de ocupação dos recurs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rifica os tempos médios nas filas do sistem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rifique o número de descargas realizada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rifique se a inclusão de mais um caminhão no sistema ira aumentar o nº de descargas realizadas. Coloque o novo caminhão exclusivo para a Carreg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 – Para o exemplo anterior o gerente de produção estabeleceu que a meta de produção é de 2.000.000 toneladas. Em cada descarga um caminhão descarrega em média 27 toneladas com um desvio padrão de meia tonelada. Depois de atingida a meta os caminhões deixam o sistem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dentifique quantas descargas aproximadamente serão necessárias para que a meta seja atingid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12:02:00Z</dcterms:created>
  <dc:creator>Computer</dc:creator>
  <dc:description/>
  <cp:keywords/>
  <dc:language>en-US</dc:language>
  <cp:lastModifiedBy>Computer</cp:lastModifiedBy>
  <dcterms:modified xsi:type="dcterms:W3CDTF">2006-02-11T13:34:00Z</dcterms:modified>
  <cp:revision>14</cp:revision>
  <dc:subject/>
  <dc:title>Prática III</dc:title>
</cp:coreProperties>
</file>