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1 – O processo de montagem de um produto segue as seguintes etapas: o pedido é recebido e um operador faz os primeiros preparativos e passa o produto para o processo de montagem. Após a montagem o produto é enviado ao setor de expedição onde é enviado ao cliente. Ultimamente, tem havido várias reclamações sobre defeitos. Em vista disso, foi decidido implantar um posto de inspeção após a montagem do produto Esta inspeção será feita por um novo funcionário. Caso um produto não seja aprovado pela inspeção este produto retorna ao setor de montagem.</w:t>
      </w:r>
    </w:p>
    <w:p>
      <w:pPr>
        <w:pStyle w:val="Normal"/>
        <w:jc w:val="both"/>
        <w:rPr/>
      </w:pPr>
      <w:r>
        <w:rPr/>
        <w:t xml:space="preserve">O tempo entre chegadas dos pedidos segue uma distribuição exponencial com média 11.3 (minutos). O processo de preparação do pedido segue uma distribuição normal com média 12 e desvio-padrão de 1.64. A montagem do produto segue uma distribuição triangular com mínimo 10, moda 11.5 e máximo 14. O tempo gasto pela inspeção será fixado em 7.5 minutos e em média 85% dos produtos passam pela inspeção sem problemas Simule este modelo por 1000 minutos durante 24 horas por dia e colete as estatísticas em minuto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rifique a ocupação dos funcionários em cada posto de traba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 – Uma central de atendimento de emergência recebe uma chamada em média a cada 15 minutos seguindo uma distribuição exponencial. Os tipos de chamadas possuem as seguintes características: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74"/>
        <w:gridCol w:w="28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o de chamad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das chamada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o de atendimento (min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ls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% do total de chamada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IA(10; 11; 13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ência sem risco de vid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% das não falsa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RMAL(25; 1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ência com risco de vid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% das não falsa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IA(18; 21; 30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– Um sistema possui duas máquinas (A e B)com suas respectivas filas. Dois tipos de entidades entram no sistema: Tipo I e Tipo II. Na fila da máquina A, somente são aceitas entidades do Tipo I. Já a máquina B, aceita os dois tipos de entidades. Sempre que uma entidade do Tipo I entra no sistema se a fila da máquina A estiver menor que a fila da outra máquina então ela é processada na máquina A, caso contrário na máquina B. As entidades chegam a cada 10 minutos seguindo uma distribuição exponencial, sendo 50% das entidades do Tipo I e os outros 50% do Tipo II. O tempo de processamento na máquina A segue uma distribuição normal com média 8 e desvio padrão de 2 minutos. O tempo de processamento na máquina B segue uma média de 6.5 minutos com desvio padrão de 2 minutos também seguindo uma distribuição normal. Simule este sistema por 10 dias funcionando 24 horas por dia. Colete as estatísticas em min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Verifique a ocupação das máquinas bem como os tempos médios nas filas e os números médios de entidades nas fil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23:50:00Z</dcterms:created>
  <dc:creator>Computer</dc:creator>
  <dc:description/>
  <cp:keywords/>
  <dc:language>en-US</dc:language>
  <cp:lastModifiedBy>Computer</cp:lastModifiedBy>
  <dcterms:modified xsi:type="dcterms:W3CDTF">2006-02-11T01:13:00Z</dcterms:modified>
  <cp:revision>13</cp:revision>
  <dc:subject/>
  <dc:title>1 – O processo de montagem de um produto segue as seguintes etapas: o pedido é recebido e um operador faz os primeiros preparativos e passa o produto para o processo de montagem</dc:title>
</cp:coreProperties>
</file>