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  <w:t>Exercícios – Módulo Record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Exemplo 1 – Contador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Um gerente deseja estudar o sistema de carregamento de uma mineração. O sistema em estudo consiste somente da chegada dos caminhões e do atendimento destes por uma carregadeira. O intervalo entre chegadas dos caminhões ao sistema segue uma distribuição exponencial de 2.5 minutos, e o tempo de atendimento dos caminhões segue uma distribuição normal com média 1.51 minutos e desvio padrão de 0.25. Simule esse sistema em funcionamento durante 10 dias trabalhando 8 horas por dia e sem tempo de aquecimento. Usando o módulo Record grave o número de carregamentos feitos, e também a carga total sabendo que cada caminhão é carregado em média com 90 toneladas e um desvio padrão de 3 toneladas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 - Uma linha de montagem de placas de computadores consiste de 4 estações que adicionam componentes a um circuito impresso. Cada estação é composta por 2 postos de serviços: inspeção e montagem. Quando uma placa entra na estação, ela é primeiro inspecionada e, se aprovada, a ela são agregadas mais componentes. Se uma placa falha na inspeção, é mandada de volta ao posto anterior para retrabalho. Se uma placa falhar na primeira estação, ela deve ser retirada do sistema. Uma nova placa entra no sistema a cada dois minutos. Os tempos para inspeção são uniformimente distribuídos entre (1.3; 2.1) minutos. Já os tempos de montagem seguem uma distribuição normal(1.8; 0.4) minutos. As probabilidades de falhas nas diversas estações são de 4%, 6%, 1% e 5% para as estações um a quatro respectivamente. Os tempos de transferência das placas entre os postos podem ser ignorados. Modele este sistema e determine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O número de placas produzidas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O número de placas defeituosas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O número de placas retiradas do sistem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Simule o sistema por 100 horas, 24 horas por dia.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WW8Num1z0">
    <w:name w:val="WW8Num1z0"/>
    <w:qFormat/>
    <w:rPr/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04T02:04:00Z</dcterms:created>
  <dc:creator>Computer</dc:creator>
  <dc:description/>
  <cp:keywords/>
  <dc:language>en-US</dc:language>
  <cp:lastModifiedBy>Computer</cp:lastModifiedBy>
  <dcterms:modified xsi:type="dcterms:W3CDTF">2006-03-04T13:22:00Z</dcterms:modified>
  <cp:revision>4</cp:revision>
  <dc:subject/>
  <dc:title>Exercícios – Módulo Record</dc:title>
</cp:coreProperties>
</file>