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xercícios do módulo Ass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 1 – Mudança de figura da ent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gerente deseja estudar o sistema de carregamento de uma mineração. O sistema em estudo consiste somente da chegada dos caminhões e do atendimento destes por uma carregadeira. O intervalo entre chegadas dos caminhões ao sistema segue uma distribuição exponencial de 2.5 minutos, e o tempo de atendimento dos caminhões segue uma distribuição normal com média 1.51 minutos e desvio padrão de 0.25. Simule esse sistema em funcionamento durante 10 dias trabalhando 8 horas por dia e sem tempo de aquecimento. Faça o modelo de modo que os caminhões cheguem vazios na carregadeira e saiam che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– Uma empresa produz uma bicicleta em média a cada 10 minutos com desvio padrão de 2 minutos segundo uma normal. A cada 5 bicicletas é formado um lote para embarque (módulo Batch). Após formado o lote 50% dos lotes formados são enviados aos clientes por avião e os outros 50% são enviados por navio. Construa um modelo de simulação utilizando o módulo Assign para variar as figuras. Inicie com a bicicleta, depois utilize uma figura para identificar o lote pronto e uma figura para identificar se o lote foi enviado por navio ou por avião. Simule por 10 horas utilizando 1 hora para aque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 2 – A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a banco recebe chamadas telefônicas a cada 10 minutos seguindo uma distribuição exponencial. Das chamadas recebidas 40% são encaminhadas aos atendentes e o restante são encaminhadas ao atendimento automático. Os atendimentos seguem uma distribuição triangular com um mínimo de 4, média 9 e máximo de 13 minutos. Simule o funcionamento desse sistema por 480 horas, 24 horas por 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Em uma empresa de mineração o sistema a ser simulado funciona da seguinte forma: 3 caminhões são carregados exclusivamente pela carregadeira 1 e 4 caminhões são carregados exclusivamente pela carregadeira 2. Os tempos de carga seguem uma distribuição normal com média 1.51 e desvio padrão de 0.25. Ao serem carregados os caminhões seguem para um único britador. O tempo de transporte dos caminhões da carregadeira 1 até o britador é de 5 minutos em média com um desvio padrão de 1.5 e a volta é de 4 minutos em média com desvio de 1 minuto, seguindo uma distribuição normal. O tempo de transporte dos caminhões da carregadeira 2 até o britador é de 3 minutos em média com um desvio padrão de 0.5 e a volta é de 2.5 minutos em média com desvio de 0.25 minuto, seguindo uma distribuição normal. O tempo de descarga no britador é de 2 minutos com desvio padrão de 0.5 minutos também seguindo uma distribuição normal. Simule esse sistema em funcionamento durante 10 dias trabalhando 8 horas por dia e sem tempo de aquecimento. Faça o modelo de modo que os caminhões cheguem vazios na carregadeira e saiam che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Produtos precisam ser transportados de um posto de trabalho a outro. O tempo de transporte é em função do peso desse produto. Sabe-se que os produtos pesam em média 100 quilos com um desvio padrão de 5 quilos, seguindo uma distribuição normal. O tempo de transporte do produto é dado pela seguinte função t(p) = p*0.33 + 5 (minutos), onde p é o peso do produto, se o produto pesa mais que 100 quilos ele é enviado ao setor 1, senão é enviado ao setor 2. Utilizando o módulo Assign para determinar o peso do produto (Atributo) construa um modelo de simulação e simule o funcionamento desse sistema por 480 horas com 80 horas de aque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o 3 – Variá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uma mineração caminhões chegam a cada 3 minutos seguindo uma distribuição exponencial. Em média esses caminhões são carregados com 90 toneladas com um desvio padrão de 3 toneladas, seguindo uma normal. O tempo de carregamento segue uma distribuição normal com média 1.51 minutos e desvio padrão de 0.25. Utilizando o módulo Assign construa um modelo para saber o quanto de material é carregado no fim do processo. Simule esse sistema em funcionamento durante 10 dias trabalhando 8 horas por dia e sem tempo de aquec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 Carros chegam a um posto de combustível a cada 15 minutos seguindo uma distribuição exponencial. Cada carro tem uma demanda média de 25 litros com desvio padrão de 8 litros. Caso não tenha combustível suficiente o carro deixa o posto. O combustível chega a cada 10 dias em média com um desvio padrão de 2 dias e completa o estoque do posto, que tem capacidade de 1000 litros. A demanda de cada carro segue uma distribuição normal. Desconsidere o tempo de abastecimento. Simule por 100dias, 24 horas por d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1:51:00Z</dcterms:created>
  <dc:creator>Computer</dc:creator>
  <dc:description/>
  <cp:keywords/>
  <dc:language>en-US</dc:language>
  <cp:lastModifiedBy>Computer</cp:lastModifiedBy>
  <dcterms:modified xsi:type="dcterms:W3CDTF">2006-03-04T13:02:00Z</dcterms:modified>
  <cp:revision>13</cp:revision>
  <dc:subject/>
  <dc:title/>
</cp:coreProperties>
</file>