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`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files'   below).    Additionally,  rotated   glyph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 in ttfonts.map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 in the TrueType  font.  The corresponding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incorrect   or  non-standard.   The   corresponding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t5.enc'  for Vietnamese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`ttfenc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not  being a  coll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for scripts like  mktexpk to test whether 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tfonts.map  corresponding to  FONT and  return 0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q' 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which can take the  values `On' or `Off'.  Som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rt  of cyberbit.ttf) are rendered incorrectly  if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and encoding files, use `\'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fd') are a  simple means to do this smoothly.   A sub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 and `-V' for ttf2tfm; similarly,  no `Encod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  parameter  resp.  single  replacement glyp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you have to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 prompt.]  This is exactly the how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tf2pk) search for files;  the disadvantage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which can cause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 all files in the data subdirectory 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`ftdump' utility (which  is part of FreeType)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PostScript name of the  specific TTF which 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 choice  to adapt  TrueType  fonts  to the 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the virtual font with small caps. [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e careful to use different names for the virtual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w font!  In the above example, `*8r' and `*8t'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ld also  use the postfix  `*-raw', to name an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aw font if you don't follow the `fontname'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 written to stdout by ttf2tfm is  a suitab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.map --  since ttf2pk doesn't care about  virtual fo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 pltotf).  Otherwise  you'll  get  some (harmless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