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locação de Salas Utilizando Simulated Annealing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niela Leal de Barcelos</w:t>
      </w:r>
    </w:p>
    <w:p>
      <w:pPr>
        <w:pStyle w:val="Normal"/>
        <w:jc w:val="center"/>
        <w:rPr/>
      </w:pPr>
      <w:r>
        <w:rPr>
          <w:sz w:val="20"/>
          <w:szCs w:val="20"/>
        </w:rPr>
        <w:t>lealdebarcelos@yahoo.com.b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layne Ferreira de Souz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laynebtv@yahoo.com.b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troduçã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Uma tarefa comum em todas as instituições de ensino é a construção de horários de aulas para os docentes e alocação de salas para as disciplinas, atendendo as restrições tanto de professores e alunos como de toda instituição envolvida. Normalmente, as restrições estão relacionadas a conflitos de horários de aula, alocação de salas mais adequadas para cada disciplina/turma, preferências (da disciplina e/ou professor) por horários, etc. A solução do problema consiste em gerar uma tabela de horários, visando minimizar os conflitos, maximizar preferências, compactar horários de professores e alunos e utilizar de maneira eficiente equipamentos e salas disponíveis</w:t>
      </w:r>
    </w:p>
    <w:p>
      <w:pPr>
        <w:pStyle w:val="Normal"/>
        <w:jc w:val="both"/>
        <w:rPr/>
      </w:pPr>
      <w:r>
        <w:rPr/>
        <w:t>Neste documento foi implementado um programa para a criação de uma grade horária de acordo com certos critérios, dados um conjunto de disciplinas, a carga horária, seus respectivos pré-requisitos. Para isso utilizou-se a meta-heurística s</w:t>
      </w:r>
      <w:r>
        <w:rPr>
          <w:b/>
          <w:bCs/>
          <w:i/>
          <w:iCs/>
        </w:rPr>
        <w:t>imulated annealing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O termo annealing refere-se a um processo térmico que começa pela liquidificação de um cristal, a uma alta temperatura, seguido por uma lenta e gradativa diminuição de sua temperatura, até que o ponto de solidificação seja atingido, quando o sistema atinge um estado de energia mínima. Este método parte de uma solução inicial composta por uma grade de horários péssima. </w:t>
      </w:r>
    </w:p>
    <w:p>
      <w:pPr>
        <w:pStyle w:val="Normal"/>
        <w:ind w:firstLine="708"/>
        <w:jc w:val="both"/>
        <w:rPr/>
      </w:pPr>
      <w:r>
        <w:rPr/>
        <w:t xml:space="preserve">Nesta grade, há uma preocupação para que a demanda de alunos não ultrapasse a capacidade das salas, e este é um dos pontos fundamentais do projeto. </w:t>
      </w:r>
      <w:r>
        <w:rPr>
          <w:b/>
          <w:bCs/>
          <w:i/>
          <w:iCs/>
        </w:rPr>
        <w:t>Simulated Annealing</w:t>
      </w:r>
      <w:r>
        <w:rPr/>
        <w:t xml:space="preserve"> permite que partamos de uma solução inicial (ruim) e obtenhamos uma solução melhorada de acordo com os pré-requisitos defin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scrição do problem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>O problema utilizado neste trabalho, se trata de um caso fictício, onde é preciso alocar 75 aulas diferentes em qualquer uma das 7 salas reais, ou no pior caso em uma sala virtual, nos 90 horários semanai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As salas reais são numeradas de 1 a 7 e suas capacidades são respectivamente: 70, 60, 44, 55, 44, 60, 70. A sala virtual é assinalada pelo número 0 e tem capacidade nula.</w:t>
      </w:r>
    </w:p>
    <w:p>
      <w:pPr>
        <w:pStyle w:val="Normal"/>
        <w:jc w:val="both"/>
        <w:rPr/>
      </w:pPr>
      <w:r>
        <w:rPr>
          <w:sz w:val="22"/>
        </w:rPr>
        <w:tab/>
        <w:t xml:space="preserve">As aulas acontecem de segunda-feira a sábado, sendo que este último dia disponibiliza 5 horários e os demais oferecem  17 horários diariamente. Cada aula tem como propriedades,  o departamento que a leciona, o fato de ser prática ou teórica , a turma que participa – uma vez que uma mesma aula pode ser vista por turmas diferentes – e a demanda dessa aula. </w:t>
      </w:r>
    </w:p>
    <w:p>
      <w:pPr>
        <w:pStyle w:val="Normal"/>
        <w:jc w:val="both"/>
        <w:rPr/>
      </w:pPr>
      <w:r>
        <w:rPr>
          <w:sz w:val="22"/>
        </w:rPr>
        <w:tab/>
        <w:t>Semanalmente, o número de aulas de uma certa disciplina é de no máximo 6 horários. Essas aulas devem ser alocadas nas salas levando em consideração a capacidade da sala e o número de alunos que estarão presentes nela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Uma aula não pode ser dada por mais de 3 dias na semana. Outro cuidado que deve ser tomado, se diz respeito à possibilidade de uma mesma turma estar presente no mesmo horário em salas diferentes.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presentação do Problem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sz w:val="22"/>
        </w:rPr>
        <w:t xml:space="preserve">As soluções inicial e final do problema são representadas por duas tabelas,  </w:t>
      </w:r>
      <w:r>
        <w:rPr>
          <w:iCs/>
        </w:rPr>
        <w:t xml:space="preserve">tabelaS0[nhorarios+1][nsalas] e tabelaSstar[nhorarios+1][nsalas], sendo nhorarios </w:t>
      </w:r>
      <w:r>
        <w:rPr/>
        <w:t xml:space="preserve">o número de horários e nsalas o número de salas a serem alocadas. Em cada célula da tabela é adicionado um número que caracteriza a turma. Os dados necessários para a execução do programa são arquivos.txt, que contem informações como a capacidade das salas, demandas das turmas, código das disciplinas e das turmas </w:t>
      </w:r>
      <w:r>
        <w:rPr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Já os arquivos disciplina (grade horária gerada), solução inicial e final são criados em tempo de execução pelo programa pra armazenamento das informações obtidas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strutura de Vizinhanç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É dito um vizinho de </w:t>
      </w:r>
      <w:r>
        <w:rPr>
          <w:iCs/>
        </w:rPr>
        <w:t>tabelaS0 uma solução criada pelos movimentos de troca e alocação.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O movimento de troca consiste em trocar duas aulas ministradas no mesmo horário.</w:t>
      </w:r>
    </w:p>
    <w:p>
      <w:pPr>
        <w:pStyle w:val="Normal"/>
        <w:jc w:val="both"/>
        <w:rPr>
          <w:iCs/>
        </w:rPr>
      </w:pPr>
      <w:r>
        <w:rPr>
          <w:iCs/>
        </w:rPr>
        <w:tab/>
        <w:t xml:space="preserve">O movimento de alocação é representado pela inserção de uma aula em uma sala que esteja vazia no respectivo horário.  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5947410" cy="5810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7560" cy="5810400"/>
                          <a:chOff x="0" y="0"/>
                          <a:chExt cx="5947560" cy="5810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848120" cy="581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33160" y="80208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FF0000"/>
                                  <w:lang w:val="pt-BR" w:eastAsia="zh-CN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FF0000"/>
                                  <w:lang w:val="pt-BR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pt-BR" w:eastAsia="zh-CN" w:bidi="ar-SA"/>
                                </w:rPr>
                                <w:t>Alocaçã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0000FF"/>
                                  <w:lang w:val="pt-BR" w:eastAsia="zh-CN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0000FF"/>
                                  <w:lang w:val="pt-BR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pt-BR" w:eastAsia="zh-CN" w:bidi="ar-SA"/>
                                </w:rPr>
                                <w:t>Tro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75pt;width:468.3pt;height:457.5pt" coordorigin="0,235" coordsize="9366,91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35;width:7634;height:914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26;top:1498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FF0000"/>
                            <w:lang w:val="pt-BR" w:eastAsia="zh-CN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FF0000"/>
                            <w:lang w:val="pt-BR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pt-BR" w:eastAsia="zh-CN" w:bidi="ar-SA"/>
                          </w:rPr>
                          <w:t>Alocaçã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0000FF"/>
                            <w:lang w:val="pt-BR" w:eastAsia="zh-CN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0000FF"/>
                            <w:lang w:val="pt-BR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pt-BR" w:eastAsia="zh-CN" w:bidi="ar-SA"/>
                          </w:rPr>
                          <w:t>Tro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olução Inicial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 programa inicialmente cria uma solução inicial que mais tarde será refinada pelo S</w:t>
      </w:r>
      <w:r>
        <w:rPr>
          <w:i/>
          <w:iCs/>
        </w:rPr>
        <w:t>imulated Annealing.</w:t>
      </w:r>
      <w:r>
        <w:rPr>
          <w:shadow/>
          <w:color w:val="FFFFFF"/>
          <w:sz w:val="64"/>
          <w:szCs w:val="64"/>
        </w:rPr>
        <w:t xml:space="preserve"> </w:t>
      </w:r>
      <w:r>
        <w:rPr/>
        <w:t>São escolhidos, aleatoriamente, uma sala e um horário. Caso neste instante esta sala já esteja ocupada, uma nova escolha aleatória é efetuada e assim por diante. Este tipo de solução é considerada burra e sua função objetivo assim como sua</w:t>
      </w:r>
    </w:p>
    <w:p>
      <w:pPr>
        <w:pStyle w:val="Normal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/>
        <w:t>inviabilidades são bastante alta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50495</wp:posOffset>
            </wp:positionV>
            <wp:extent cx="5610225" cy="6515100"/>
            <wp:effectExtent l="0" t="0" r="0" b="0"/>
            <wp:wrapTight wrapText="bothSides">
              <wp:wrapPolygon edited="0">
                <wp:start x="-35" y="0"/>
                <wp:lineTo x="-35" y="21567"/>
                <wp:lineTo x="21600" y="21567"/>
                <wp:lineTo x="21600" y="0"/>
                <wp:lineTo x="-3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olução Fina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Trata-se de um refinamento de uma solução inicial aleatória utilizando  o método de </w:t>
      </w:r>
      <w:r>
        <w:rPr>
          <w:i/>
          <w:iCs/>
        </w:rPr>
        <w:t>Simulated Annealing</w:t>
      </w:r>
      <w:r>
        <w:rPr/>
        <w:t xml:space="preserve">  contendo como parâmetro além da Solução Inicial Aleatória o Número Máximo de iterações em uma dada temperatura (500), a  Temperatura Inicial  (1000) e Coeficiente de resfriamento (0,9). Sendo que o valor final da função objetivo é representada pelo menor valor das fo’s de todas as soluções encontradas, e as inviabilidades pelas penalidades adotados como no caso de sobrecarga de turma, por exemplo.É fácil perceber a mudança na grade horária apresentada abaixo, além dos novos valores de Função Objetivo e da diminuição  do número de  inviabilidades, pode-se notar a mudança proposital de alguns horários para novas salas que podem comportá-los melhor. Veja a Fig.1a,  a turma 02 (demanda 50) estava na sala 1 (demanda 70 )e foi para a sala 04 capacidade(55). 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302895</wp:posOffset>
            </wp:positionV>
            <wp:extent cx="6286500" cy="641540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641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unção objetivo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firstLine="348"/>
        <w:jc w:val="both"/>
        <w:rPr>
          <w:bCs/>
          <w:sz w:val="22"/>
        </w:rPr>
      </w:pPr>
      <w:r>
        <w:rPr>
          <w:bCs/>
          <w:sz w:val="22"/>
        </w:rPr>
        <w:t>A função objetivo nada mais é do que o valor da soma das penalidades referentes ao não cumprimento de um requisito, tais como o fato de uma sala não poder comportar um número de alunos maior que sua capacidade, que no caso gerara uma inviabilidade na solução, e também  a ocorrência carteiras ociosas, isto é, um número de alunos menor que a capacidade da sala, neste caso, o valor adicionado à função objetiva será 1, mas inviabilidades não serão geradas.</w:t>
      </w:r>
    </w:p>
    <w:p>
      <w:pPr>
        <w:pStyle w:val="Normal"/>
        <w:ind w:left="360" w:firstLine="348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firstLine="348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firstLine="348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sultados Computacionais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Os algoritmos foram implementados na linguagem C++ usando o compilador Borland C++ Builder 5.0 e testados em um microcomputador PC AMD Atlhon, 800 MHz, com 256 MB de RAM sob sistema operacional Windows XP.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586105</wp:posOffset>
            </wp:positionV>
            <wp:extent cx="5610225" cy="3476625"/>
            <wp:effectExtent l="0" t="0" r="0" b="0"/>
            <wp:wrapTight wrapText="bothSides">
              <wp:wrapPolygon edited="0">
                <wp:start x="108" y="293"/>
                <wp:lineTo x="108" y="21302"/>
                <wp:lineTo x="21450" y="21302"/>
                <wp:lineTo x="21450" y="293"/>
                <wp:lineTo x="108" y="293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nclusõ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708"/>
        <w:jc w:val="both"/>
        <w:rPr>
          <w:bCs/>
          <w:sz w:val="22"/>
          <w:lang w:val="pt-PT"/>
        </w:rPr>
      </w:pPr>
      <w:r>
        <w:rPr>
          <w:bCs/>
          <w:sz w:val="22"/>
          <w:lang w:val="pt-PT"/>
        </w:rPr>
        <w:t xml:space="preserve">Foi apresentado uma meta-heurística chamada </w:t>
      </w:r>
      <w:r>
        <w:rPr/>
        <w:t xml:space="preserve">Simulated Annealing, para o problema de alocação de salas, essa  </w:t>
      </w:r>
      <w:r>
        <w:rPr>
          <w:bCs/>
          <w:sz w:val="22"/>
          <w:lang w:val="pt-PT"/>
        </w:rPr>
        <w:t xml:space="preserve">baseia-se em mecanismos de pesquisa local, integrando processos para abandonar ótimos locais para pesquisar outros dados. </w:t>
      </w:r>
    </w:p>
    <w:p>
      <w:pPr>
        <w:pStyle w:val="Normal"/>
        <w:ind w:firstLine="708"/>
        <w:jc w:val="both"/>
        <w:rPr/>
      </w:pPr>
      <w:r>
        <w:rPr>
          <w:bCs/>
          <w:sz w:val="22"/>
          <w:lang w:val="pt-PT"/>
        </w:rPr>
        <w:t xml:space="preserve">O papel do </w:t>
      </w:r>
      <w:r>
        <w:rPr/>
        <w:t>Simulated Annealing consiste basicamente em refinar uma solução inicial aleatória, gerada dinamicamente, retornado uma outra solução final melhor do que aquela que lhe foi passada como parâmetro.</w:t>
      </w:r>
    </w:p>
    <w:p>
      <w:pPr>
        <w:pStyle w:val="Normal"/>
        <w:ind w:firstLine="708"/>
        <w:jc w:val="both"/>
        <w:rPr/>
      </w:pPr>
      <w:r>
        <w:rPr/>
        <w:t>De uma forma geral, esta heurística utiliza como informação do problema, somente a variação do valor da função objetivo, ou seja, não é um algoritmo muito  inteligente. No entanto isto não o impede de gerar soluções satisfatórias, que mesmo que não possam garantir uma ótima solução, melhoram e muito o problema.</w:t>
      </w:r>
    </w:p>
    <w:p>
      <w:pPr>
        <w:pStyle w:val="Normal"/>
        <w:ind w:firstLine="708"/>
        <w:jc w:val="both"/>
        <w:rPr/>
      </w:pPr>
      <w:r>
        <w:rPr/>
        <w:t>Seria interessante o uso de uma outra heurística que pudesse refinar ainda mais a solução retornada pelo Simulated Annealing, formando assim um novo algoritmo híbrid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ferências Bibliográficas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Sites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Marcone Jamilson Freitas Souza. </w:t>
      </w:r>
    </w:p>
    <w:p>
      <w:pPr>
        <w:pStyle w:val="Normal"/>
        <w:ind w:firstLine="708"/>
        <w:rPr/>
      </w:pPr>
      <w:r>
        <w:rPr/>
        <w:t xml:space="preserve">Disponível em  &lt; </w:t>
      </w:r>
      <w:hyperlink r:id="rId7">
        <w:r>
          <w:rPr>
            <w:rStyle w:val="InternetLink"/>
          </w:rPr>
          <w:t>http://www.decom.ufop.br/prof/marcone/</w:t>
        </w:r>
      </w:hyperlink>
      <w:r>
        <w:rPr/>
        <w:t xml:space="preserve"> &gt; acesso em 10/02/2005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</w:t>
      </w:r>
      <w:r>
        <w:rPr/>
        <w:t xml:space="preserve">Metaheurísticas. </w:t>
      </w:r>
    </w:p>
    <w:p>
      <w:pPr>
        <w:pStyle w:val="Normal"/>
        <w:ind w:firstLine="708"/>
        <w:rPr/>
      </w:pPr>
      <w:r>
        <w:rPr/>
        <w:t xml:space="preserve">Disponível em &lt; </w:t>
      </w:r>
      <w:hyperlink r:id="rId8">
        <w:r>
          <w:rPr>
            <w:rStyle w:val="InternetLink"/>
          </w:rPr>
          <w:t>http://www-di.inf.puc-rio.br/~poggi//metaheu/ppframe.htm</w:t>
        </w:r>
      </w:hyperlink>
      <w:r>
        <w:rPr/>
        <w:t xml:space="preserve"> &gt;, acesso em 10/02/2005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rojeto e Análise de Algoritmos" + "Estrutura de Dados" + "Matemática" =</w:t>
      </w:r>
    </w:p>
    <w:p>
      <w:pPr>
        <w:pStyle w:val="Normal"/>
        <w:rPr/>
      </w:pPr>
      <w:r>
        <w:rPr/>
        <w:t>"Otimização Combinatória".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</w:t>
      </w:r>
      <w:r>
        <w:rPr/>
        <w:t>Disponível em &lt;</w:t>
      </w:r>
      <w:r>
        <w:fldChar w:fldCharType="begin"/>
      </w:r>
      <w:r>
        <w:rPr>
          <w:rStyle w:val="InternetLink"/>
        </w:rPr>
        <w:instrText xml:space="preserve"> HYPERLINK "http://www.din.uem.br/~ademir/Otimizacao.html" \l "Mais_informacoe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din.uem.br/~ademir/Otimizacao.html#Mais_informacoes</w:t>
      </w:r>
      <w:r>
        <w:rPr>
          <w:rStyle w:val="InternetLink"/>
        </w:rPr>
        <w:fldChar w:fldCharType="end"/>
      </w:r>
      <w:r>
        <w:rPr/>
        <w:t xml:space="preserve"> &gt;, acesso em 21/02/2005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Simulated Annealing e a construção de grades horárias .</w:t>
      </w:r>
      <w:r>
        <w:rPr>
          <w:b/>
          <w:bCs/>
        </w:rPr>
        <w:t xml:space="preserve"> </w:t>
      </w:r>
    </w:p>
    <w:p>
      <w:pPr>
        <w:pStyle w:val="Normal"/>
        <w:ind w:firstLine="708"/>
        <w:rPr/>
      </w:pPr>
      <w:r>
        <w:rPr/>
        <w:t xml:space="preserve">Disponível em &lt; </w:t>
      </w:r>
      <w:hyperlink r:id="rId9">
        <w:r>
          <w:rPr>
            <w:rStyle w:val="InternetLink"/>
          </w:rPr>
          <w:t>http://www.uepg.br/departamentos/demat/eventos/simulated.htm</w:t>
        </w:r>
      </w:hyperlink>
      <w:r>
        <w:rPr/>
        <w:t xml:space="preserve"> &gt;, acesso em 15/02/2005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bidi w:val="1"/>
        <w:ind w:left="0" w:right="0" w:firstLine="708"/>
        <w:jc w:val="both"/>
        <w:rPr/>
      </w:pPr>
      <w:r>
        <w:rPr>
          <w:rtl w:val="true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b/>
        <w:b/>
        <w:bCs/>
      </w:rPr>
    </w:pPr>
    <w:r>
      <w:rPr>
        <w:b/>
        <w:bCs/>
      </w:rPr>
      <w:t xml:space="preserve">INTELIGÊNCIA COMPUTACIONAL PARA OTIMIZAÇÃO        </w:t>
    </w:r>
  </w:p>
  <w:p>
    <w:pPr>
      <w:pStyle w:val="Header"/>
      <w:rPr>
        <w:rFonts w:eastAsia="Times New Roman"/>
        <w:b/>
        <w:b/>
        <w:bCs/>
      </w:rPr>
    </w:pPr>
    <w:r>
      <w:rPr>
        <w:rFonts w:eastAsia="Times New Roman"/>
        <w:b/>
        <w:bCs/>
      </w:rPr>
      <w:t xml:space="preserve">         </w:t>
    </w:r>
  </w:p>
  <w:p>
    <w:pPr>
      <w:pStyle w:val="Header"/>
      <w:jc w:val="right"/>
      <w:rPr>
        <w:rFonts w:ascii="Sylfaen" w:hAnsi="Sylfaen" w:cs="Sylfaen"/>
        <w:caps/>
      </w:rPr>
    </w:pPr>
    <w:r>
      <w:rPr>
        <w:rFonts w:cs="Sylfaen" w:ascii="Sylfaen" w:hAnsi="Sylfaen"/>
        <w:caps/>
      </w:rPr>
      <w:t xml:space="preserve">Alocação de Salas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hyperlink" Target="http://www.decom.ufop.br/prof/marcone/" TargetMode="External"/><Relationship Id="rId8" Type="http://schemas.openxmlformats.org/officeDocument/2006/relationships/hyperlink" Target="http://www-di.inf.puc-rio.br/~poggi//metaheu/ppframe.htm" TargetMode="External"/><Relationship Id="rId9" Type="http://schemas.openxmlformats.org/officeDocument/2006/relationships/hyperlink" Target="http://www.uepg.br/departamentos/demat/eventos/simulated.ht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1:35:00Z</dcterms:created>
  <dc:creator>com0314124</dc:creator>
  <dc:description/>
  <dc:language>en-US</dc:language>
  <cp:lastModifiedBy>com0314124</cp:lastModifiedBy>
  <dcterms:modified xsi:type="dcterms:W3CDTF">2005-02-18T12:58:00Z</dcterms:modified>
  <cp:revision>11</cp:revision>
  <dc:subject/>
  <dc:title>Alocação de Salas Utilizando Simulated Annealing</dc:title>
</cp:coreProperties>
</file>