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átic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Um gerente deseja estudar o sistema de carregamento de uma mineração. O sistema em estudo consiste somente da chegada dos caminhões e do atendimento destes por uma carregadeira. O intervalo entre chegadas dos caminhões ao sistema está no arquivo TEC_1.txt e o tempo de atendimento dos caminhões está no arquivo TA_1.txt.</w:t>
      </w:r>
    </w:p>
    <w:p>
      <w:pPr>
        <w:pStyle w:val="Normal"/>
        <w:jc w:val="both"/>
        <w:rPr/>
      </w:pPr>
      <w:r>
        <w:rPr/>
        <w:t>Simule esse sistema em funcionamento durante 10 dias trabalhando 8 horas por dia e sem tempo de aquecimento. Colete as estatísticas em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ete o tempo máximo na fila e o tempo méd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ete o número médio e o número máximo de caminhões na fil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ete a taxa de ocupação da carregadei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ifique o que acontece com os parâmetros coletados nos itens a), b) e c) com a introdução de mais uma carreg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Na mesma empresa o gerente deseja agora estudar a parte onde é feita a descarga. Esta parte do sistema consiste da chegada dos caminhões e do atendimento destes por um britador. O intervalo entre chegadas dos caminhões foi estimado e é o mesmo para o sistema anterior e o tempo que os caminhões levam para descarregar está no arquivo TA_2.txt. Simule esse sistema em funcionamento durante 10 dias trabalhando 8 horas por dia e sem tempo de aquecimento. Colete as estatísticas em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ete o tempo máximo na fila e o tempo médi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ete o número médio e o número máximo de caminhões na fil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lete a taxa de ocupação do britad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Devido ao alto número de caminhões na fila do sistema anterior o gerente decidiu fazer a simulação do sistema como um todo. Sendo assim o seu funcionamento pode ser descrito da seguinte forma: os caminhões são carregados por uma carregadeira, depois seguem para o local onde está o britador, chegando lá eles descarregam e voltam para o local onde está a carregadeira. Os tempos do transporte até o britador estão no arquivo TRANS1_3.txt e os tempos do transporte do britador até a carregadeira estão no arquivo TRANS2_3.txt. O Sistema funciona com 7 caminhões. (Sistema fechado). Simule esse sistema em funcionamento durante 10 dias trabalhando 8 horas por dia e sem tempo de aquecimento. Colete as estatísticas em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ete os tempos máximos nas filas e os tempos médi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ete os números médios e os números máximos de caminhões nas fil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ete a taxa de ocupação do britador e da carregadeira e identifique o gargalo do siste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8:35:00Z</dcterms:created>
  <dc:creator>Computer</dc:creator>
  <dc:description/>
  <cp:keywords/>
  <dc:language>en-US</dc:language>
  <cp:lastModifiedBy>Computer</cp:lastModifiedBy>
  <dcterms:modified xsi:type="dcterms:W3CDTF">2006-02-10T20:03:00Z</dcterms:modified>
  <cp:revision>11</cp:revision>
  <dc:subject/>
  <dc:title>1 – Um gerente deseja estudar o sistema de carregamento de uma mineração</dc:title>
</cp:coreProperties>
</file>