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 xml:space="preserve">DECEA/UFOP 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>Logística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 xml:space="preserve">Prof. Alexandre Xavier Martins 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sz w:val="23"/>
          <w:szCs w:val="23"/>
        </w:rPr>
      </w:pPr>
      <w:r>
        <w:rPr>
          <w:rFonts w:eastAsia="Helvetica;Arial" w:cs="Helvetica;Arial" w:ascii="Helvetica;Arial" w:hAnsi="Helvetica;Arial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 xml:space="preserve">PROBLEMA DA OFICINA DE MANUTENÇÃO DAS MÁQUINAS 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sz w:val="23"/>
          <w:szCs w:val="23"/>
        </w:rPr>
      </w:pPr>
      <w:r>
        <w:rPr>
          <w:rFonts w:eastAsia="Helvetica;Arial" w:cs="Helvetica;Arial" w:ascii="Helvetica;Arial" w:hAnsi="Helvetica;Arial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(*) Uma empresa possui uma oficina de manutenção de 5 máquinas que  são utilizadas para operação dentro de sua área industrial. Dentro da oficina existem duas estações de reparo,  estação  A  e  B.  Em  cada  uma  destas  estações,  existe  apenas  1  operador disponível para execução dos trabalhos. A probabilidade de uma máquina necessitar de reparos na estação A é de 75% e na estação B de 25%. Uma máquina, após reparada vai para uma  inspeção  final, onde existe um único operador que  realiza o  trabalho. Após a inspeção, 90%  das máquinas  são  liberadas  para  operação  e  10%  retornam  para nova manutenção. Esta nova manutenção sempre ocorre na mesma estação onde a máquina foi reparada inicialmente.  </w:t>
      </w:r>
    </w:p>
    <w:p>
      <w:pPr>
        <w:pStyle w:val="Normal"/>
        <w:autoSpaceDE w:val="false"/>
        <w:jc w:val="both"/>
        <w:rPr/>
      </w:pPr>
      <w:r>
        <w:rPr/>
        <w:t xml:space="preserve">Além da manutenção das máquinas da empresa, esta oficina também está estudando a possibilidade  de  realizar  serviços  para  terceiros,  isto  é, manutenção  em máquinas  de outras empresas. As máquinas externas sempre seriam reparadas na estação B e, após o reparo, também seriam inspecionadas pelo mesmo operador que inspeciona as máquinas internas e seriam liberadas (neste caso a taxa é de 82% dos casos) ou retidas para nova manutenção  (18% dos casos). A nova manutenção, neste caso, sempre aconteceria na estação B. Os tempos relacionados a este sistema foram levantados estão nos seguintes arquivos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1 – Inspeção: TInsp_min.txt (dados em minutos) </w:t>
      </w:r>
    </w:p>
    <w:p>
      <w:pPr>
        <w:pStyle w:val="Normal"/>
        <w:autoSpaceDE w:val="false"/>
        <w:jc w:val="both"/>
        <w:rPr/>
      </w:pPr>
      <w:r>
        <w:rPr/>
        <w:t xml:space="preserve">2 – Reparo Estação A: TRepA_min.txt (dados em minutos) </w:t>
      </w:r>
    </w:p>
    <w:p>
      <w:pPr>
        <w:pStyle w:val="Normal"/>
        <w:autoSpaceDE w:val="false"/>
        <w:jc w:val="both"/>
        <w:rPr/>
      </w:pPr>
      <w:r>
        <w:rPr/>
        <w:t xml:space="preserve">3 – Reparo Estação B: TRepB_min.txt (dados em minutos) </w:t>
      </w:r>
    </w:p>
    <w:p>
      <w:pPr>
        <w:pStyle w:val="Normal"/>
        <w:autoSpaceDE w:val="false"/>
        <w:rPr/>
      </w:pPr>
      <w:r>
        <w:rPr/>
        <w:t xml:space="preserve">4 – Intervalo entre falhas: IntFalhas_horas.txt (dados em horas) </w:t>
      </w:r>
    </w:p>
    <w:p>
      <w:pPr>
        <w:pStyle w:val="Normal"/>
        <w:autoSpaceDE w:val="false"/>
        <w:jc w:val="both"/>
        <w:rPr/>
      </w:pPr>
      <w:r>
        <w:rPr/>
        <w:t xml:space="preserve">5 – Intervalo entre chegadas de máquinas externas: IntCheg_horas.txt (dados em horas)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Executar sua simulação e avaliar o impacto da realização de serviços externos. Este impacto deve ser analisado com base nas  taxas  de  ocupação  dos  diversos  operadores  e  no  tempo  médio  de  espera  por manutenção das máquinas internas e externas. Também executar simulações visando análise de redução do quadro de funcionários de 3 para 2. Suponha que  cada  funcionário possa executar uma ou mais  funções dentro da oficina.  Neste  caso  determinar  como  deveria  ficar  as  funções  dos  2  funcionários remanescentes, isto é, quem deveria trabalhar em cada posição, de forma que as taxas de ocupação de cada um deles sejam as mais adequadas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(*)  Trabalho  baseado  no  trabalho:  SALIBY,  E.  e  FUNCHAL,  G..  Simulação  de  um </w:t>
      </w:r>
    </w:p>
    <w:p>
      <w:pPr>
        <w:pStyle w:val="Normal"/>
        <w:autoSpaceDE w:val="false"/>
        <w:jc w:val="both"/>
        <w:rPr/>
      </w:pPr>
      <w:r>
        <w:rPr/>
        <w:t xml:space="preserve">problema de reparação de máquinas com amostragem descritiva. Relatório de Pesquisa </w:t>
      </w:r>
    </w:p>
    <w:p>
      <w:pPr>
        <w:pStyle w:val="Normal"/>
        <w:autoSpaceDE w:val="false"/>
        <w:jc w:val="both"/>
        <w:rPr/>
      </w:pPr>
      <w:r>
        <w:rPr/>
        <w:t xml:space="preserve">COPPEAD nº 81, Março de 1988. </w:t>
      </w:r>
    </w:p>
    <w:p>
      <w:pPr>
        <w:pStyle w:val="Normal"/>
        <w:autoSpaceDE w:val="false"/>
        <w:jc w:val="both"/>
        <w:rPr>
          <w:rFonts w:ascii="Helvetica;Arial" w:hAnsi="Helvetica;Arial" w:eastAsia="Helvetica;Arial" w:cs="Helvetica;Arial"/>
          <w:sz w:val="23"/>
          <w:szCs w:val="23"/>
        </w:rPr>
      </w:pPr>
      <w:r>
        <w:rPr>
          <w:rFonts w:eastAsia="Helvetica;Arial" w:cs="Helvetica;Arial" w:ascii="Helvetica;Arial" w:hAnsi="Helvetica;Arial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sz w:val="23"/>
          <w:szCs w:val="23"/>
        </w:rPr>
      </w:pPr>
      <w:r>
        <w:rPr>
          <w:rFonts w:eastAsia="Helvetica-Bold" w:cs="Helvetica-Bold" w:ascii="Helvetica-Bold" w:hAnsi="Helvetica-Bold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sz w:val="23"/>
          <w:szCs w:val="23"/>
        </w:rPr>
      </w:pPr>
      <w:r>
        <w:rPr>
          <w:rFonts w:eastAsia="Helvetica-Bold" w:cs="Helvetica-Bold" w:ascii="Helvetica-Bold" w:hAnsi="Helvetica-Bold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sz w:val="23"/>
          <w:szCs w:val="23"/>
        </w:rPr>
      </w:pPr>
      <w:r>
        <w:rPr>
          <w:rFonts w:eastAsia="Helvetica-Bold" w:cs="Helvetica-Bold" w:ascii="Helvetica-Bold" w:hAnsi="Helvetica-Bold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ascii="Helvetica-Bold" w:hAnsi="Helvetica-Bold" w:eastAsia="Helvetica-Bold" w:cs="Helvetica-Bold"/>
          <w:b/>
          <w:b/>
          <w:bCs/>
          <w:sz w:val="23"/>
          <w:szCs w:val="23"/>
        </w:rPr>
      </w:pPr>
      <w:r>
        <w:rPr>
          <w:rFonts w:eastAsia="Helvetica-Bold" w:cs="Helvetica-Bold" w:ascii="Helvetica-Bold" w:hAnsi="Helvetica-Bold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bservações sobre o trabalho: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vem ser realizadas 5 replicações de 1000 h, com aquecimento de 100 h e somente as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tatísticas  devem  ser  iniciadas  após  cada  replicação  (parâmetro  “initialize  between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plications”).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Para  ajustar  as  distribuições  de  probabilidade,  usar  o  sistema  Input Analyzer.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O simulador utilizado deve ser o Arena e o modelo desenvolvido deve ser entregue em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squete junto com o texto do trabalho que deve ser digitado em espaço 1,5 linhas, fonte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ial 12, papel A4, com margens de 2 cm, observando o seguinte modelo de formatação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ráfica: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 – Título do trabalho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 – Autores e e-mail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 – Resumo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 – Introdução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 – Metodologia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 – Resultados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 – Conclusões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 – Referências bibliográficas (caso tenha exista alguma citação).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Data final de entrega: Até 25/03/2006.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34:00Z</dcterms:created>
  <dc:creator>x</dc:creator>
  <dc:description/>
  <dc:language>en-US</dc:language>
  <cp:lastModifiedBy>Marcone Jamilson Freitas Souza</cp:lastModifiedBy>
  <dcterms:modified xsi:type="dcterms:W3CDTF">2006-03-04T12:42:00Z</dcterms:modified>
  <cp:revision>3</cp:revision>
  <dc:subject/>
  <dc:title>DECOM / ICEB / UFOP </dc:title>
</cp:coreProperties>
</file>