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olução do Problema da Mochila Inteira (Unbounded Knapsack Problem – UK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trodução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Este artigo apresenta uma solução via </w:t>
      </w:r>
      <w:r>
        <w:rPr>
          <w:i/>
          <w:iCs/>
        </w:rPr>
        <w:t>VND e VNS</w:t>
      </w:r>
      <w:r>
        <w:rPr/>
        <w:t xml:space="preserve"> para o problema da mochila inteira – UKP – o problema consiste em determinar os movimentos necessários para o melhor acondicionamento dos objetos na mochila.</w:t>
      </w:r>
    </w:p>
    <w:p>
      <w:pPr>
        <w:pStyle w:val="TextBody"/>
        <w:rPr/>
      </w:pPr>
      <w:r>
        <w:rPr/>
        <w:tab/>
        <w:t>O objetivo dessa modelagem é determinar os melhores movimentos de troca ou alocação de objetos dentro da mochila de modo a conseguir um peso próximo da capacidade da mochila, com o máximo de benefício possível.</w:t>
      </w:r>
    </w:p>
    <w:p>
      <w:pPr>
        <w:pStyle w:val="TextBody"/>
        <w:rPr/>
      </w:pPr>
      <w:r>
        <w:rPr/>
        <w:tab/>
        <w:t>O algoritmo parte de uma solução inicial aleatória, e a partir dela vai executando alocações de adição ou remoção de objetos da mochila, assim como trocas de objetos de um compartimento para o outro da mochila, até que seja encontrada uma solução viável e boa dentro do ponto de vista prático. A cada alocação ou troca a solução é submetida a uma avaliação, que indica se a mesma é viável ou não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  <w:t>O Algoritmo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 xml:space="preserve">O algoritmo pode ser dividido em 3 etapas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itura dos dados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ntagem do modelo de soluçã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ubmissão da solução a uma heurística </w:t>
      </w:r>
      <w:r>
        <w:rPr>
          <w:i/>
          <w:iCs/>
        </w:rPr>
        <w:t>VND</w:t>
      </w:r>
      <w:r>
        <w:rPr/>
        <w:t xml:space="preserve"> ou </w:t>
      </w:r>
      <w:r>
        <w:rPr>
          <w:i/>
          <w:iCs/>
        </w:rPr>
        <w:t xml:space="preserve">VNS </w:t>
      </w:r>
    </w:p>
    <w:p>
      <w:pPr>
        <w:pStyle w:val="TextBodyIndent"/>
        <w:rPr/>
      </w:pPr>
      <w:r>
        <w:rPr/>
        <w:t>Na primeira etapa é feita a leitura dos pesos dos n tipos objetos, os respectivos benefícios dos objetos, e o limite de objetos existentes de cada tipo de objeto.</w:t>
      </w:r>
    </w:p>
    <w:p>
      <w:pPr>
        <w:pStyle w:val="Normal"/>
        <w:ind w:firstLine="708"/>
        <w:jc w:val="both"/>
        <w:rPr/>
      </w:pPr>
      <w:r>
        <w:rPr/>
        <w:t>Na segunda etapa a solução é modelada como um vetor de n posições, onde um cada objeto é representado pela quantidade utilizada, e esse vetor é preenchido aleatoriamente sem ultrapassar o limites de objetos de cada tipo, e em seguida é determina a função objetivo dessa solução para a próxima etapa.</w:t>
      </w:r>
    </w:p>
    <w:p>
      <w:pPr>
        <w:pStyle w:val="Normal"/>
        <w:ind w:firstLine="708"/>
        <w:jc w:val="both"/>
        <w:rPr/>
      </w:pPr>
      <w:r>
        <w:rPr/>
        <w:t xml:space="preserve">Na terceira etapa a solução é submetida a heurística de </w:t>
      </w:r>
      <w:r>
        <w:rPr>
          <w:i/>
          <w:iCs/>
        </w:rPr>
        <w:t>VND</w:t>
      </w:r>
      <w:r>
        <w:rPr/>
        <w:t xml:space="preserve"> ou </w:t>
      </w:r>
      <w:r>
        <w:rPr>
          <w:i/>
          <w:iCs/>
        </w:rPr>
        <w:t xml:space="preserve">VNS, </w:t>
      </w:r>
      <w:r>
        <w:rPr/>
        <w:t>que fará as trocas ou alocações dos objetos no vetor solução, onde alocação (1-optimal) consiste em colocar ou tirar um objeto de um posição do vetor, e troca (2-optimal) consiste em retirar um objeto de uma posição e acrescentar outro objeto em outra posição.</w:t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360"/>
        <w:jc w:val="center"/>
        <w:rPr/>
      </w:pPr>
      <w:r>
        <w:rPr/>
        <w:t>Resultados Computacionais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TextBodyIndent"/>
        <w:rPr/>
      </w:pPr>
      <w:r>
        <w:rPr/>
        <w:t>O algoritmo apresenta como resultados, em muitos casos, uma excelente solução para o problema.</w:t>
      </w:r>
    </w:p>
    <w:p>
      <w:pPr>
        <w:pStyle w:val="TextBodyIndent"/>
        <w:rPr/>
      </w:pPr>
      <w:r>
        <w:rPr/>
        <w:t>Número de tipos de objetos dos testes: 50.</w:t>
      </w:r>
    </w:p>
    <w:p>
      <w:pPr>
        <w:pStyle w:val="TextBodyIndent"/>
        <w:rPr/>
      </w:pPr>
      <w:r>
        <w:rPr/>
        <w:t>Número total de objetos dos testes: 141.</w:t>
      </w:r>
    </w:p>
    <w:p>
      <w:pPr>
        <w:pStyle w:val="TextBodyIndent"/>
        <w:rPr/>
      </w:pPr>
      <w:r>
        <w:rPr/>
        <w:t>Peso total dos objetos dos testes: 630 up.</w:t>
      </w:r>
    </w:p>
    <w:p>
      <w:pPr>
        <w:pStyle w:val="TextBodyIndent"/>
        <w:rPr/>
      </w:pPr>
      <w:r>
        <w:rPr/>
        <w:t>Capacidade da Mochila 100 up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Heurística VND</w:t>
      </w:r>
    </w:p>
    <w:tbl>
      <w:tblPr>
        <w:tblW w:w="93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1374"/>
        <w:gridCol w:w="5607"/>
        <w:gridCol w:w="1034"/>
        <w:gridCol w:w="674"/>
      </w:tblGrid>
      <w:tr>
        <w:trPr>
          <w:trHeight w:val="27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ste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viabilidade Inicial</w:t>
            </w:r>
          </w:p>
        </w:tc>
        <w:tc>
          <w:tcPr>
            <w:tcW w:w="5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luçã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Função Objetivo</w:t>
            </w:r>
          </w:p>
        </w:tc>
      </w:tr>
      <w:tr>
        <w:trPr>
          <w:trHeight w:val="27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icial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N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1, 0, 0, 0, 1, 0, 2, 1, 0, 0, 0, 0, 0, 0, 3, 1, 0, 0, 0, 0, 0, 1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1, 0, 0, 0, 0, 0, 0, 0, 1, 4, 0, 4, 0, 1, 0, 2, 0, 1, 1, 5, 2, 2, 1,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891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1, 1, 0, 0, 1, 0, 0, 1, 0, 0, 1, 0, 0, 0, 0, 0, 0, 0, 0, 0, 0, 1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1, 0, 0, 0, 0, 0, 0, 0, 0, 4, 1, 4, 0, 2, 1, 0, 0, 0, 0, 4, 2, 4, 4,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960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0, 0, 0, 0, 0, 0, 0, 1, 0, 0, 0, 0, 0, 0, 0, 1, 0, 0, 0, 0, 0, 1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1, 0, 0, 0, 0, 0, 0, 0, 1, 4, 1, 2, 0, 0, 0, 0, 0, 1, 1, 5, 2, 4, 4,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206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2, 0, 0, 0, 0, 0, 3, 3, 0, 0, 0, 0, 0, 0, 0, 0, 0, 0, 0, 0, 0, 1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0, 0, 0, 0, 0, 0, 0, 0, 1, 4, 1, 1, 0, 1, 0, 0, 0, 0, 1, 5, 2, 4, 2,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6656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2, 1, 0, 0, 0, 0, 3, 3, 0, 0, 2, 0, 0, 0, 1, 0, 0, 0, 0, 0, 0, 0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1, 0, 0, 0, 0, 0, 0, 0, 1, 4, 0, 4, 0, 1, 0, 0, 0, 0, 0, 5, 2, 4, 1,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357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3, 0, 0, 0, 1, 0, 3, 1, 0, 0, 0, 0, 0, 0, 2, 0, 0, 0, 0, 0, 0, 3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1, 0, 0, 0, 0, 0, 0, 0, 1, 4, 0, 1, 0, 0, 1, 0, 1, 1, 1, 5, 2, 4, 0,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8411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3, 0, 0, 0, 1, 0, 0, 0, 0, 0, 0, 0, 0, 0, 1, 0, 0, 0, 0, 0, 0, 1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0, 0, 0, 0, 0, 0, 0, 0, 0, 4, 1, 0, 0, 0, 0, 0, 1, 1, 1, 5, 2, 4, 4,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765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0, 0, 0, 0, 0, 0, 0, 2, 0, 0, 0, 0, 0, 0, 3, 0, 0, 0, 0, 0, 0, 1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1, 0, 0, 0, 0, 0, 0, 0, 1, 4, 1, 5, 0, 0, 0, 0, 0, 1, 1, 5, 2, 4, 3,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2315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0, 0, 0, 0, 0, 0, 0, 1, 0, 0, 0, 0, 0, 0, 1, 0, 0, 0, 0, 0, 0, 0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0, 0, 0, 0, 0, 0, 0, 0, 1, 4, 1, 5, 0, 2, 0, 2, 0, 0, 0, 5, 2, 3, 4,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1308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1, 3, 0, 0, 0, 0, 2, 0, 0, 0, 0, 0, 0, 0, 3, 0, 0, 0, 0, 0, 0, 1, 0, 0, 1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1, 0, 0, 0, 0, 0, 0, 0, 1, 4, 1, 4, 0, 0, 1, 0, 0, 0, 0, 5, 2, 4, 1,]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294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</w:tr>
    </w:tbl>
    <w:p>
      <w:pPr>
        <w:pStyle w:val="TextBodyIndent"/>
        <w:ind w:hanging="0"/>
        <w:rPr/>
      </w:pPr>
      <w:r>
        <w:rPr/>
        <w:t>*testes realizados em:</w:t>
      </w:r>
    </w:p>
    <w:p>
      <w:pPr>
        <w:pStyle w:val="TextBodyIndent"/>
        <w:rPr/>
      </w:pPr>
      <w:r>
        <w:rPr/>
        <w:t>K7 850 MHz com 256MB de RAM</w:t>
      </w:r>
    </w:p>
    <w:p>
      <w:pPr>
        <w:pStyle w:val="TextBodyIndent"/>
        <w:rPr/>
      </w:pPr>
      <w:r>
        <w:rPr/>
        <w:t>K7 950 MHz com 128MB de RAM</w:t>
      </w:r>
    </w:p>
    <w:p>
      <w:pPr>
        <w:pStyle w:val="Heading1"/>
        <w:rPr/>
      </w:pPr>
      <w:r>
        <w:rPr/>
        <w:t xml:space="preserve">Média = </w:t>
      </w:r>
      <w:r>
        <w:rPr>
          <w:b w:val="false"/>
          <w:bCs w:val="false"/>
        </w:rPr>
        <w:t>173,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esvio = </w:t>
      </w:r>
      <w:r>
        <w:rPr>
          <w:rFonts w:cs="Arial" w:ascii="Arial" w:hAnsi="Arial"/>
          <w:sz w:val="20"/>
          <w:szCs w:val="20"/>
        </w:rPr>
        <w:t>8,702490065 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/>
        <w:tab/>
        <w:t>Heurística VNS</w:t>
      </w:r>
    </w:p>
    <w:p>
      <w:pPr>
        <w:pStyle w:val="Normal"/>
        <w:jc w:val="both"/>
        <w:rPr/>
      </w:pPr>
      <w:r>
        <w:rPr/>
        <w:t>Testes executados em 20 segundos de VNS</w:t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1382"/>
        <w:gridCol w:w="5604"/>
        <w:gridCol w:w="907"/>
        <w:gridCol w:w="831"/>
      </w:tblGrid>
      <w:tr>
        <w:trPr>
          <w:trHeight w:val="113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ste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viabilidade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icial</w:t>
            </w:r>
          </w:p>
        </w:tc>
        <w:tc>
          <w:tcPr>
            <w:tcW w:w="5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LUÇÃO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UNÇÃO OBJETIVO</w:t>
            </w:r>
          </w:p>
        </w:tc>
      </w:tr>
      <w:tr>
        <w:trPr>
          <w:trHeight w:val="1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icia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N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4, 0, 0, 0, 1, 0, 3, 2, 0, 0, 0, 0, 0, 0, 2, 0, 0, 0, 0, 0, 1, 2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0, 0, 0, 0, 0, 1, 0, 0, 0, 4, 0, 5, 0, 0, 0, 0, 0, 0, 1, 5, 2, 2, 1,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2124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4, 0, 0, 0, 1, 0, 3, 0, 0, 0, 0, 0, 0, 0, 1, 0, 0, 0, 0, 0, 0, 1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0, 0, 0, 0, 0, 4, 0, 0, 1, 2, 0, 5, 0, 0, 0, 0, 0, 0, 1, 5, 2, 1, 0,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5018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4, 0, 0, 0, 1, 0, 3, 3, 0, 0, 0, 0, 0, 0, 0, 0, 0, 0, 0, 0, 0, 1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0, 0, 0, 0, 0, 1, 0, 0, 1, 4, 1, 5, 0, 0, 0, 0, 0, 0, 1, 5, 2, 4, 0,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36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4, 0, 0, 0, 1, 0, 3, 2, 0, 0, 0, 0, 0, 0, 3, 0, 0, 2, 0, 0, 0, 1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0, 0, 0, 0, 0, 0, 0, 0, 1, 4, 0, 0, 0, 0, 0, 0, 0, 0, 1, 5, 2, 4, 0,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099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4, 0, 0, 0, 1, 0, 3, 2, 0, 0, 0, 0, 0, 0, 1, 0, 0, 0, 0, 0, 0, 0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0, 0, 0, 0, 0, 1, 0, 0, 0, 4, 0, 3, 0, 0, 1, 0, 0, 0, 1, 5, 2, 4, 1,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451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4, 0, 0, 0, 1, 0, 3, 2, 0, 0, 0, 0, 0, 0, 0, 0, 0, 1, 0, 0, 1, 0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0, 0, 0, 0, 0, 1, 0, 0, 1, 4, 0, 5, 0, 0, 0, 0, 0, 0, 1, 5, 2, 4, 0,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1810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4, 0, 0, 0, 1, 0, 3, 0, 0, 0, 0, 0, 0, 0, 0, 0, 0, 3, 0, 0, 0, 0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0, 0, 0, 0, 0, 0, 0, 0, 1, 4, 0, 4, 0, 0, 1, 0, 0, 0, 1, 5, 2, 4, 0,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225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4, 0, 0, 0, 1, 0, 3, 1, 0, 0, 0, 0, 0, 0, 0, 0, 0, 0, 0, 0, 0, 1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0, 0, 0, 0, 0, 2, 0, 0, 1, 4, 0, 4, 0, 0, 0, 0, 0, 0, 1, 5, 2, 4, 0,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520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4, 0, 0, 0, 1, 0, 3, 0, 0, 0, 0, 0, 0, 0, 0, 0, 0, 0, 0, 0, 0, 2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1, 0, 0, 0, 0, 2, 0, 0, 1, 4, 0, 5, 0, 0, 0, 0, 0, 0, 1, 5, 2, 3, 0,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904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s = [4, 0, 0, 0, 1, 0, 3, 1, 0, 0, 0, 0, 0, 0, 0, 0, 0, 0, 0, 0, 0, 3, 0, 0, 0,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0, 0, 0, 0, 0, 0, 0, 1, 0, 0, 1, 4, 1, 5, 0, 0, 0, 0, 0, 0, 1, 5, 2, 4, 0,]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2627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</w:tr>
    </w:tbl>
    <w:p>
      <w:pPr>
        <w:pStyle w:val="TextBodyIndent"/>
        <w:ind w:hanging="0"/>
        <w:rPr/>
      </w:pPr>
      <w:r>
        <w:rPr/>
        <w:t>*testes realizados em:</w:t>
      </w:r>
    </w:p>
    <w:p>
      <w:pPr>
        <w:pStyle w:val="TextBodyIndent"/>
        <w:rPr/>
      </w:pPr>
      <w:r>
        <w:rPr/>
        <w:t>K7 850 MHz com 256MB de RAM</w:t>
      </w:r>
    </w:p>
    <w:p>
      <w:pPr>
        <w:pStyle w:val="TextBodyIndent"/>
        <w:rPr/>
      </w:pPr>
      <w:r>
        <w:rPr/>
        <w:t>K7 950 MHz com 128MB de RAM</w:t>
      </w:r>
    </w:p>
    <w:p>
      <w:pPr>
        <w:pStyle w:val="Heading1"/>
        <w:rPr/>
      </w:pPr>
      <w:r>
        <w:rPr/>
        <w:t xml:space="preserve">Média = </w:t>
      </w:r>
      <w:r>
        <w:rPr>
          <w:b w:val="false"/>
          <w:bCs w:val="false"/>
        </w:rPr>
        <w:t>192,5</w:t>
      </w:r>
    </w:p>
    <w:p>
      <w:pPr>
        <w:pStyle w:val="Normal"/>
        <w:jc w:val="both"/>
        <w:rPr/>
      </w:pPr>
      <w:r>
        <w:rPr>
          <w:b/>
          <w:bCs/>
        </w:rPr>
        <w:t xml:space="preserve">Desvio = </w:t>
      </w:r>
      <w:r>
        <w:rPr>
          <w:rFonts w:cs="Arial" w:ascii="Arial" w:hAnsi="Arial"/>
          <w:sz w:val="20"/>
          <w:szCs w:val="20"/>
        </w:rPr>
        <w:t>2,368778401</w:t>
      </w:r>
      <w:r>
        <w:rPr>
          <w:b/>
          <w:bCs/>
        </w:rPr>
        <w:t>%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/>
      </w:pPr>
      <w:r>
        <w:rPr/>
        <w:t>Conclusão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6:34:00Z</dcterms:created>
  <dc:creator>apmaia</dc:creator>
  <dc:description/>
  <dc:language>en-US</dc:language>
  <cp:lastModifiedBy>Adriano</cp:lastModifiedBy>
  <dcterms:modified xsi:type="dcterms:W3CDTF">2003-02-21T02:32:00Z</dcterms:modified>
  <cp:revision>7</cp:revision>
  <dc:subject/>
  <dc:title>Resolução do Problema da Mochila Inteira (Unbounded Knapsack Problem – UKP)</dc:title>
</cp:coreProperties>
</file>