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013"/>
        <w:gridCol w:w="3024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STO TOTA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 DE VEÍCULOS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ELA INICIAL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16"/>
        <w:gridCol w:w="1078"/>
        <w:gridCol w:w="1389"/>
        <w:gridCol w:w="1389"/>
        <w:gridCol w:w="1014"/>
        <w:gridCol w:w="1389"/>
        <w:gridCol w:w="1014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sto tota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 de veículo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 de viagens modificad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 de viagens modificadas para mai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o para mai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 de viagens modificadas para meno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o para menos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 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 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 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 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 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 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 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 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 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20:32:00Z</dcterms:created>
  <dc:creator>perfil_depro</dc:creator>
  <dc:description/>
  <dc:language>en-US</dc:language>
  <cp:lastModifiedBy>perfil_depro</cp:lastModifiedBy>
  <dcterms:modified xsi:type="dcterms:W3CDTF">2005-02-16T20:55:00Z</dcterms:modified>
  <cp:revision>2</cp:revision>
  <dc:subject/>
  <dc:title>GASTO TOTAL</dc:title>
</cp:coreProperties>
</file>